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7.png" ContentType="image/png"/>
  <Override PartName="/word/media/image185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140.png" ContentType="image/png"/>
  <Override PartName="/word/media/image45.png" ContentType="image/png"/>
  <Override PartName="/word/media/image201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55.png" ContentType="image/png"/>
  <Override PartName="/word/media/image141.png" ContentType="image/png"/>
  <Override PartName="/word/media/image178.png" ContentType="image/png"/>
  <Override PartName="/word/media/image57.png" ContentType="image/png"/>
  <Override PartName="/word/media/image143.png" ContentType="image/png"/>
  <Override PartName="/word/media/image44.png" ContentType="image/png"/>
  <Override PartName="/word/media/image200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65.png" ContentType="image/png"/>
  <Override PartName="/word/media/image163.png" ContentType="image/png"/>
  <Override PartName="/word/media/image164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198.png" ContentType="image/png"/>
  <Override PartName="/word/media/image36.png" ContentType="image/png"/>
  <Override PartName="/word/media/image161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20.wmf" ContentType="image/x-wmf"/>
  <Override PartName="/word/media/image63.png" ContentType="image/png"/>
  <Override PartName="/word/media/image5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онтрольные работы по алгебре 7 класс (углубленное изучение) </w:t>
      </w:r>
    </w:p>
    <w:p>
      <w:pPr>
        <w:pStyle w:val="Normal"/>
        <w:spacing w:lineRule="auto" w:line="240" w:before="0" w:after="0"/>
        <w:ind w:left="-851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нтрольная работа № 1 по теме «Линейное уравнение с одной переменной»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ариант1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Решите уравнение.1).(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-3)(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+6)(2?8-0,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)=0;2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6670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6" t="-378" r="-406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0955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5" t="-378" r="-515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0955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5" t="-378" r="-515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Первой  бригаде надо было отремонтировать 180 м. дроги, а второй-160 м. Первая бригада отремонтировала ежедневно 40 м. , вторая -25м..Через сколько дней первой бригаде останется отремонтировать в 3 раза меньше дороги ,чем второй ?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)Решите уравнение:1). |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-6|-2=10;  2).| |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| +5|=6;  3). |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+4|=|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-7|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Лодка плыла 2,4ч. по течению реки и 0,8 ч. против течения. При этом путь ,пройденный против течения реки на 19,2 км. Больше, чем пуь, пройденный против течения. Найдите собственную скорость лодки, если скорость течения реки равна 3 км/ч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Найдите все целые 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при которых  корень уравн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x</w:t>
      </w:r>
      <w:r>
        <w:rPr>
          <w:rFonts w:eastAsia="Times New Roman" w:cs="Times New Roman" w:ascii="Times New Roman" w:hAnsi="Times New Roman"/>
          <w:sz w:val="24"/>
          <w:szCs w:val="24"/>
        </w:rPr>
        <w:t>=-8 является натуральным числом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Каким выражением можно заменить звездочку в равенстве 2x-8=4x+* , чтобы получилось уравнение: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не имеющее корней;2) имеющее бесконечно много корней;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имеющее один корень?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/>
      </w:r>
    </w:p>
    <w:p>
      <w:pPr>
        <w:pStyle w:val="Normal"/>
        <w:spacing w:lineRule="auto" w:line="240" w:before="0" w:after="0"/>
        <w:ind w:left="-851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нтрольная работа №2 по теме « Целые выражения»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Вычислите:(3</w:t>
      </w:r>
      <w:r>
        <w:rPr>
          <w:rFonts w:eastAsia="Times New Roman" w:cs="Arial" w:ascii="Arial" w:hAnsi="Arial"/>
          <w:sz w:val="24"/>
          <w:szCs w:val="24"/>
        </w:rPr>
        <w:t>⁴</w:t>
      </w:r>
      <w:r>
        <w:rPr>
          <w:rFonts w:eastAsia="Times New Roman" w:cs="Times New Roman" w:ascii="Times New Roman" w:hAnsi="Times New Roman"/>
          <w:sz w:val="24"/>
          <w:szCs w:val="24"/>
        </w:rPr>
        <w:t>꞉ 10-0,1³·100): 0,4² 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Представьте в виде степени с основанием x выражение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.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⁵)²·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² 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)</w:t>
      </w:r>
      <w:r>
        <w:rPr>
          <w:rFonts w:eastAsia="Times New Roman" w:cs="Arial" w:ascii="Arial" w:hAnsi="Arial"/>
          <w:sz w:val="24"/>
          <w:szCs w:val="24"/>
        </w:rPr>
        <w:t>⁴</w:t>
      </w:r>
      <w:r>
        <w:rPr>
          <w:rFonts w:eastAsia="Times New Roman" w:cs="Times New Roman" w:ascii="Times New Roman" w:hAnsi="Times New Roman"/>
          <w:sz w:val="24"/>
          <w:szCs w:val="24"/>
        </w:rPr>
        <w:t>;2).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95275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6" t="-344" r="-36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·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8" t="-515" r="-668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;3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5" t="-515" r="-325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Arial" w:ascii="Arial" w:hAnsi="Arial"/>
          <w:sz w:val="24"/>
          <w:szCs w:val="24"/>
        </w:rPr>
        <w:t>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·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5" t="-515" r="-325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)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꞉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³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⁷)³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Преобразуйте выражение в одночлен стандартноговидв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-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30" t="-378" r="-1630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Arial" w:ascii="Arial" w:hAnsi="Arial"/>
          <w:sz w:val="24"/>
          <w:szCs w:val="24"/>
        </w:rPr>
        <w:t>⁴</w:t>
      </w:r>
      <w:r>
        <w:rPr>
          <w:rFonts w:eastAsia="Times New Roman" w:cs="Times New Roman" w:ascii="Times New Roman" w:hAnsi="Times New Roman"/>
          <w:sz w:val="24"/>
          <w:szCs w:val="24"/>
        </w:rPr>
        <w:t>· 4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30" t="-378" r="-1630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⁷;2) (-2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30" t="-378" r="-1630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)²·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⁷;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Решите уравнение: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²-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+5)-(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²-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-8)=2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-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²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Вычислите:1).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4765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7" t="-355" r="-437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2). (2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30" t="-378" r="-1630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)⁵·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30" t="-378" r="-1630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)⁶;      3).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52450" cy="323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6" t="-334" r="-196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Вместо звездочки запишите такой многочлен, чтобы после приведения подобных членов полученный многочлен не содержал переменн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: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²-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-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z</w:t>
      </w:r>
      <w:r>
        <w:rPr>
          <w:rFonts w:eastAsia="Times New Roman" w:cs="Times New Roman" w:ascii="Times New Roman" w:hAnsi="Times New Roman"/>
          <w:sz w:val="24"/>
          <w:szCs w:val="24"/>
        </w:rPr>
        <w:t>+*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Докажите, что при любом натуральном знач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статок от деления  значения выражения (3n+8)-(6-2n) на 5 равен 2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 Докажите, что не существует таких значений x и y, при которых многочлены 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²-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-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² и  -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²+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+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²одновременно принимают отрицательные значения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/>
      </w:r>
    </w:p>
    <w:p>
      <w:pPr>
        <w:pStyle w:val="Normal"/>
        <w:spacing w:lineRule="auto" w:line="240" w:before="0" w:after="0"/>
        <w:ind w:left="-851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нтрольная работа №3 по теме «Целые выражения»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ариант1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Представьте в виде многочлена выражение: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).-3a(2a-b);   2) 2x²y(4x³+5xy²-y²);   3)(x-2)(2x+3);   4) (y+3)(y²+y-6)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</w:rPr>
        <w:t>Разложитенамножите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)12a²b³-18a⁵b²;  2) (b²-7)²-b(b²-7);   3) 8x+8y-ax-ay;    4) 8m⁷-6v²n-12m⁵n³+9n</w:t>
      </w:r>
      <w:r>
        <w:rPr>
          <w:rFonts w:eastAsia="Times New Roman" w:cs="Arial" w:ascii="Arial" w:hAnsi="Arial"/>
          <w:sz w:val="24"/>
          <w:szCs w:val="24"/>
          <w:lang w:val="en-US"/>
        </w:rPr>
        <w:t>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Решите уравнение (3x-5)(2x+7)=(3x+1)(2x-3)+4x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Решите уравнение 10x²-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, если один из его корней равен 0,5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Докажите, что значение выражения 32³+8⁶ кратно 9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Вынесите за скобки общий множитель (n-натуральное число)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7" t="-515" r="-277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_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7" t="-515" r="-277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515" r="-355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Разложите на множители трехчлен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²-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+20;2)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²-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-2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/>
      </w:r>
    </w:p>
    <w:p>
      <w:pPr>
        <w:pStyle w:val="Normal"/>
        <w:spacing w:lineRule="auto" w:line="240" w:before="0" w:after="0"/>
        <w:ind w:left="-851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нтрольная работа №4 по теме «Целые выражения»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ариант1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Представьте в виде многочлена выражение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)(2x+9)² ;2)(3x³-4xy)(3x³+4y)  ;3)(-3a-8b)² ;4) (-5m²-7n⁵)(5m⁵-7n⁵)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Разложите на множители многочлен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16c²-9  2)-2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4" t="-515" r="-494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+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8" t="-515" r="-668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3)3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⁶-6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⁵+2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4" t="-515" r="-494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Решите уравнение: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(5x-1)(x+2)+3(x-4)(x+4)=2(2x+3)²-8;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)(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-6)²-81=0;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)(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-4)²-(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+3)²=0;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)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-3)²+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+2)²=2(3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)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+2);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Докажите ,что уравнение x²-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+13=0  не имеет корней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Известно, ч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²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²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²=17 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5. Найдите значение выраж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c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b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нтрольная работа  №5 по теме « Целые выражения»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ариант1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Разложите на множители выражение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4ab²-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³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³+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³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⁸+32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Представьте в виде многочлена выражение (-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+5)³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>Упроститевыраж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a(a+2)(a-2)-(a-3)(a²+3a=9)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Разложите на множители выражение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-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² -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² 2) 1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²+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y</w:t>
      </w:r>
      <w:r>
        <w:rPr>
          <w:rFonts w:eastAsia="Times New Roman" w:cs="Times New Roman" w:ascii="Times New Roman" w:hAnsi="Times New Roman"/>
          <w:sz w:val="24"/>
          <w:szCs w:val="24"/>
        </w:rPr>
        <w:t>-2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²3)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+5)³ -64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Решите уравнение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 4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³+1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²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=0  2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³-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²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+5=0  3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³-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²+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-2=0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Докажите,что при любом натуральном n значение выражения 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ⁿ+17ⁿ-2 кратно 8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Разложите на множители многочлен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³+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+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b</w:t>
      </w:r>
      <w:r>
        <w:rPr>
          <w:rFonts w:eastAsia="Times New Roman" w:cs="Times New Roman" w:ascii="Times New Roman" w:hAnsi="Times New Roman"/>
          <w:sz w:val="24"/>
          <w:szCs w:val="24"/>
        </w:rPr>
        <w:t>²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⁸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товая контрольная работа   7 класс</w:t>
      </w:r>
    </w:p>
    <w:p>
      <w:pPr>
        <w:pStyle w:val="Normal"/>
        <w:spacing w:lineRule="auto" w:line="240" w:before="0" w:after="0"/>
        <w:ind w:left="-851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spacing w:lineRule="auto" w:line="240" w:before="0" w:after="0"/>
        <w:ind w:left="-851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-851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</w:t>
      </w:r>
    </w:p>
    <w:p>
      <w:pPr>
        <w:pStyle w:val="Style21"/>
        <w:spacing w:lineRule="auto" w:line="240" w:before="0" w:after="0"/>
        <w:ind w:left="-851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0,2 + 5,81</w:t>
        <w:tab/>
        <w:tab/>
        <w:t>б) -1,2 – 4</w:t>
        <w:tab/>
        <w:tab/>
        <w:t>в) 0,3 – 5,25</w:t>
      </w:r>
    </w:p>
    <w:p>
      <w:pPr>
        <w:pStyle w:val="Style21"/>
        <w:spacing w:lineRule="auto" w:line="240" w:before="0" w:after="0"/>
        <w:ind w:left="-851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ab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9</m:t>
        </m:r>
      </m:oMath>
    </w:p>
    <w:p>
      <w:pPr>
        <w:pStyle w:val="Style21"/>
        <w:spacing w:lineRule="auto" w:line="240" w:before="0" w:after="0"/>
        <w:ind w:left="-851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-851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,2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e>
        </m:d>
      </m:oMath>
    </w:p>
    <w:p>
      <w:pPr>
        <w:pStyle w:val="Style21"/>
        <w:numPr>
          <w:ilvl w:val="0"/>
          <w:numId w:val="12"/>
        </w:numPr>
        <w:spacing w:lineRule="auto" w:line="240" w:before="0" w:after="0"/>
        <w:ind w:left="-851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я: а) 4(3 –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) – 11 = 7(2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– 5)</w:t>
        <w:tab/>
        <w:tab/>
        <w:t xml:space="preserve">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21"/>
        <w:spacing w:lineRule="auto" w:line="240" w:before="0" w:after="0"/>
        <w:ind w:left="-851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-851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емонтировали 40% дороги. Найдите длину дороги, если отремонтировали 24 км.</w:t>
      </w:r>
    </w:p>
    <w:p>
      <w:pPr>
        <w:pStyle w:val="Style21"/>
        <w:spacing w:lineRule="auto" w:line="240" w:before="0" w:after="0"/>
        <w:ind w:left="-851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-851" w:righ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плоход прошел расстояние между пристанями со скоростью 40 км/ч за 4,5 ч. С какой скоростью должен идти теплоход, чтобы пройти это расстояние за 3,6 ч?</w:t>
      </w:r>
    </w:p>
    <w:p>
      <w:pPr>
        <w:pStyle w:val="Style21"/>
        <w:spacing w:lineRule="auto" w:line="240" w:before="0" w:after="0"/>
        <w:ind w:left="-851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-851" w:righ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вершины прямоугольника.</w:t>
      </w:r>
    </w:p>
    <w:p>
      <w:pPr>
        <w:pStyle w:val="TextBody"/>
        <w:ind w:left="-851" w:right="0" w:hanging="0"/>
        <w:rPr>
          <w:sz w:val="24"/>
          <w:szCs w:val="24"/>
        </w:rPr>
      </w:pPr>
      <w:r>
        <w:rPr>
          <w:sz w:val="24"/>
          <w:szCs w:val="24"/>
        </w:rPr>
        <w:t>а) постройте точки А(-5; 0);  В(3; 0);  С(3; -2).</w:t>
      </w:r>
    </w:p>
    <w:p>
      <w:pPr>
        <w:pStyle w:val="TextBody"/>
        <w:ind w:left="-851" w:right="0" w:hanging="0"/>
        <w:rPr/>
      </w:pPr>
      <w:r>
        <w:rPr>
          <w:sz w:val="24"/>
          <w:szCs w:val="24"/>
        </w:rPr>
        <w:t xml:space="preserve">б) постройте точк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 найдите ее координаты;</w:t>
      </w:r>
    </w:p>
    <w:p>
      <w:pPr>
        <w:pStyle w:val="TextBody"/>
        <w:ind w:left="-851" w:right="0" w:hanging="0"/>
        <w:rPr/>
      </w:pPr>
      <w:r>
        <w:rPr>
          <w:sz w:val="24"/>
          <w:szCs w:val="24"/>
        </w:rPr>
        <w:t>в) постройте К – точку пересечения отрезков АС и В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 найдите ее координаты. </w:t>
      </w:r>
    </w:p>
    <w:p>
      <w:pPr>
        <w:pStyle w:val="Style21"/>
        <w:spacing w:lineRule="auto" w:line="240" w:before="0" w:after="0"/>
        <w:ind w:left="-851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-851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сунке изображен график изменения среднемесячных температур за год. Определите по графику:</w:t>
      </w:r>
    </w:p>
    <w:p>
      <w:pPr>
        <w:pStyle w:val="Normal"/>
        <w:spacing w:lineRule="auto" w:line="240" w:before="0" w:after="0"/>
        <w:ind w:left="-851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65855" cy="21126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4814" r="-14" b="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-851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кая температура воздуха была в марте, июне, сентябре;</w:t>
      </w:r>
    </w:p>
    <w:p>
      <w:pPr>
        <w:pStyle w:val="Style21"/>
        <w:spacing w:lineRule="auto" w:line="240" w:before="0" w:after="0"/>
        <w:ind w:left="-851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есяцы, когда температура была равна -6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, +7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, +18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;</w:t>
      </w:r>
    </w:p>
    <w:p>
      <w:pPr>
        <w:pStyle w:val="Style21"/>
        <w:spacing w:lineRule="auto" w:line="240" w:before="0" w:after="0"/>
        <w:ind w:left="-851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иод, когда температура повышалась;</w:t>
      </w:r>
    </w:p>
    <w:p>
      <w:pPr>
        <w:pStyle w:val="Style21"/>
        <w:spacing w:lineRule="auto" w:line="240" w:before="0" w:after="0"/>
        <w:ind w:left="-851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иоды, когда температура понижалась;</w:t>
      </w:r>
    </w:p>
    <w:p>
      <w:pPr>
        <w:pStyle w:val="Style21"/>
        <w:spacing w:lineRule="auto" w:line="240" w:before="0" w:after="0"/>
        <w:ind w:left="-851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есяцы, когда температура была отрицательной;</w:t>
      </w:r>
    </w:p>
    <w:p>
      <w:pPr>
        <w:pStyle w:val="Style21"/>
        <w:spacing w:lineRule="auto" w:line="240" w:before="0" w:after="0"/>
        <w:ind w:left="-851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месяцы, когда температура была выше 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;</w:t>
      </w:r>
    </w:p>
    <w:p>
      <w:pPr>
        <w:pStyle w:val="Style21"/>
        <w:spacing w:lineRule="auto" w:line="240" w:before="0" w:after="0"/>
        <w:ind w:left="-851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амый теплый и самый холодный месяц года.</w:t>
      </w:r>
      <w:r>
        <w:br w:type="page"/>
      </w:r>
    </w:p>
    <w:p>
      <w:pPr>
        <w:pStyle w:val="Normal"/>
        <w:spacing w:lineRule="auto" w:line="240" w:before="0" w:after="0"/>
        <w:ind w:left="-851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лугодовая контрольная работа 7 класс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ариант1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Найдите среднее значение, моду, медиану размах совокупности данных: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,1,1,1,2,2,2,5,5,5,9,9,10,12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Есть 6 ручек, 5 карандашей и 3 пенала. Сколько существует вариантов выбрать комплект, сосотоящий из одной ручки, одного карандаша и одного пенала?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Клетки квадрата 2на 2 пронумерованы натуральными числами от 1 до 4. Каждую клетку квадрата можно покрасить в красный, желтый или синий цвет. Сколько существует способов раскраски этого квадрата?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Сколько различных пятизначных чисел можно записать с помощью цифр 1,2,3,4?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Во время соревнований по стрельбе 20 спортсменов допустили следующее количество промахов: 5,4,4,0,1,3,3,6,2,1,1,3,3.5,5,5,5,2,2,0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Составьте частотную таблицу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Постройте соответствующую гистограмму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В одном гараже имеется 10 легковых автомобилей и 7 грузовых, а в другом -8 легковых и 9 грузовых. Сколькими способами можно составит комбинации для отправки в рейс легкового и грузового автомобилей, выбрав по одному автомобилю из каждого гаража?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/>
      </w:r>
    </w:p>
    <w:p>
      <w:pPr>
        <w:pStyle w:val="Normal"/>
        <w:spacing w:lineRule="auto" w:line="240" w:before="0" w:after="0"/>
        <w:ind w:left="-851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межуточная аттестация. Контрольная работа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ариант1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Линейная функция задана формулой y=-0,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+3. Не выполняя построения, найдите: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какие из данных точек принадлежат графику функции:А(-2;4,2); В(1;3,6); С(10;-3)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координаты точек пересечения графика функции с осями координат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Постройте график функции y=2x-4. Пользуясь графиком, найдите: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значение функции, если значение аргумента равно 3;-1;0,5. 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значение аргумента, при котором значение функции равно 2;-2; 0;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Значения аргумента, при котором функция принимает положительные значения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Какие из следующих утверждений верны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 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515" r="-189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0485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3" t="-515" r="-153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9055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3" t="-515" r="-183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При каком значении k  график функции y=kx+5 проходит через точку D(6;-19) ?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При каком значении переменной x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)=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1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)=0,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+4  принимают равные значения Постройте на одной координатной плоскости графики функций f и g. Определите, при каких значениях x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46" t="-515" r="-946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)     2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2" t="-515" r="-232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Функция задана формулой y=x²+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-4. При каких значение функции равно утроенному значению аргумента?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Постройте график функции:1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81075" cy="381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0" t="-284" r="-110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=|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|+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тоговая контрольная работа 7 класс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ариант1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В первом мешке было в 3 раза больше муки, чем во втором. Когда из первого мешка взяли 8 кг муки, а во второй добавили 12 кг., то в мешках муки стало поровну. Сколько килограммов муки было в каждом мешке сначала?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Вычислите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57175" cy="3238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1" t="-334" r="-421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2)(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7150" cy="285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9" t="-378" r="-1899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)⁵·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13" t="-473" r="-813" b="-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)⁷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Разложите на множители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rFonts w:eastAsia="Times New Roman" w:cs="Times New Roman" w:ascii="Times New Roman" w:hAnsi="Times New Roman"/>
          <w:sz w:val="24"/>
          <w:szCs w:val="24"/>
        </w:rPr>
        <w:t>²-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-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²+20;  2) 9-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²-4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y</w:t>
      </w:r>
      <w:r>
        <w:rPr>
          <w:rFonts w:eastAsia="Times New Roman" w:cs="Times New Roman" w:ascii="Times New Roman" w:hAnsi="Times New Roman"/>
          <w:sz w:val="24"/>
          <w:szCs w:val="24"/>
        </w:rPr>
        <w:t>-14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²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y</w:t>
      </w:r>
      <w:r>
        <w:rPr>
          <w:rFonts w:eastAsia="Times New Roman" w:cs="Times New Roman" w:ascii="Times New Roman" w:hAnsi="Times New Roman"/>
          <w:sz w:val="24"/>
          <w:szCs w:val="24"/>
        </w:rPr>
        <w:t>³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²-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+8 ; 4)24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⁵-32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Сколько существует трехзначных чисел, оканчивающихся цифрой 5?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Решите уравнение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 5x²+4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=0;2)4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²-(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-25)²=0;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³-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²-1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+48=0;4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²-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+10=0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 Имеют ли решение система уравнений: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133475" cy="514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</w:rPr>
        <w:fldChar w:fldCharType="end"/>
      </w:r>
      <w:r>
        <w:rPr>
          <w:position w:val="-35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Постройте график функ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51915" cy="3619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299" r="-80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работы по алгебре 8 класс</w:t>
      </w:r>
    </w:p>
    <w:p>
      <w:pPr>
        <w:pStyle w:val="Normal"/>
        <w:spacing w:lineRule="auto" w:line="240" w:before="0" w:after="0"/>
        <w:ind w:left="-851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1 по теме «Множества и операции над ними»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1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Задайте с помощью перечисления элементов множество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sz w:val="24"/>
          <w:szCs w:val="24"/>
        </w:rPr>
        <w:t>A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571115" cy="352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307" r="-42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Запишите все подмножества множества делителей числа 7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Какие из приведенных yтверждений являются верными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33475" cy="209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515" r="-95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sz w:val="24"/>
          <w:szCs w:val="24"/>
        </w:rPr>
        <w:t>2)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0" t="-515" r="-210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0" cy="209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2" t="-515" r="-162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09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515" r="-177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акие из приведенных yтверждений являются верными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95375" cy="209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9" t="-515" r="-99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                      4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0390" cy="209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6" t="-515" r="-186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515" r="-344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95325" cy="209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5" t="-515" r="-155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515" r="-344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                      5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95325" cy="2095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5" t="-515" r="-155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09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515" r="-344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0390" cy="209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6" t="-515" r="-186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095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515" r="-344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                          6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095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515" r="-344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\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42" t="-515" r="-542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42" t="-515" r="-542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На фирме работает 29 человек. Из них 15 человек  знают немецкий язык, 21-английский и 8 человек знают оба языка. Сколько работников фирмы не знают ни одного из этих языков?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Докажите, что множества A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66850" cy="3524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4" t="-307" r="-74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и В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66850" cy="3524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4" t="-307" r="-74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равны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>Докажите, множество чисел вида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00025" cy="285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42" t="-378" r="-542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, где nϵ N, счетно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>Множество А содержит 25 элементов. Каких подмножеств этого множества больше: с четным количеством элементов или с нечетным количеством элементов?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/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2по теме «Основное свойство рациональной дроби. Сложение и вычитание рациональных дробей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1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Найдите область определения выражения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09550" cy="2857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15" t="-378" r="-515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+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33375" cy="2857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5" t="-378" r="-325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2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09575" cy="2857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4" t="-378" r="-264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Сократите дробь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37515" cy="304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7" t="-355" r="-247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;               2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0" cy="304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2" t="-355" r="-16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    3)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885825" cy="3333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2" t="-325" r="-122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Выполните действия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66700" cy="2857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6" t="-378" r="-406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-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66700" cy="2857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6" t="-378" r="-406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;  2)4y-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76225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2" t="-355" r="-39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; 3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38200" cy="304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9" t="-355" r="-129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Yпростить выражение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76225" cy="2857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2" t="-378" r="-392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+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76225" cy="2857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2" t="-378" r="-392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+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66700" cy="2857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06" t="-378" r="-406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Постройте график фyнкции  y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75615" cy="304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7" t="-355" r="-227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Известно, что    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61340" cy="304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2" t="-355" r="-19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         Найдите значение выра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09575" cy="3333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4" t="-325" r="-264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Найдите все натyральные  значения n  , при которых является целым числом значение выражения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76225" cy="2857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2" t="-378" r="-392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     2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09550" cy="2857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15" t="-378" r="-515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Yпростите выражение  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00150" cy="2857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0" t="-378" r="-90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+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90525" cy="2857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7" t="-378" r="-277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/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3 по теме «yмножение и деление рациональных дробей. Тождественные преобразования рациональных выражений»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1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Выполните действия:   1)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304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4" t="-355" r="-28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∙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80390" cy="3238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6" t="-334" r="-186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  2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47650" cy="304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7" t="-355" r="-437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꞉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095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515" r="-203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)  ;      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33375" cy="2857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25" t="-378" r="-325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33375" cy="304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25" t="-355" r="-32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4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00075" cy="2857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378" r="-180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∙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61950" cy="2857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9" t="-378" r="-299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едставьте в виде дроби выражение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28675" cy="3333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0" t="-325" r="-130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00075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0" t="-315" r="-18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Yпростить выражение: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152525" cy="3619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4" t="-299" r="-94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Yпростить выражение:     1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00075" cy="304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355" r="-180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∙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33400" cy="304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3" t="-355" r="-20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90525" cy="2857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7" t="-378" r="-277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     2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38200" cy="304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9" t="-355" r="-129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66700" cy="2857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6" t="-378" r="-406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Докажите тождество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114425" cy="3238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7" t="-334" r="-97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04875" cy="3524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9" t="-307" r="-119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33375" cy="304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25" t="-355" r="-32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Известно, что 9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95300" cy="2857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378" r="-218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226.  Найдите значение выражения  3x -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4775" cy="2857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31" t="-378" r="-1031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/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 4 по теме « Равносильные yравнения. Рациональные yравнения. Степень с целым отрицательным показателем. Фyнкция  y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5725" cy="2857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6" t="-378" r="-1266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и ее график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1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Решите равнение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00050" cy="2857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0" t="-378" r="-270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47650" cy="2857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37" t="-378" r="-437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=1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14325" cy="2857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4" t="-378" r="-344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61950" cy="2857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9" t="-378" r="-299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=0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Катер проплыл 18 км по течению реки и вернyлся обратно, потратив на пyть по течению на 48 мин меньше, чем на пyть против течения. Найдите собственнyю скорость катера, если скорость течения реки равнa 3 км/ч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Запишите в стандартном виде число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sz w:val="24"/>
          <w:szCs w:val="24"/>
        </w:rPr>
        <w:t>1)126000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2) 0,0035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Представьте в виде степени с основанием а выражение 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4825" cy="2190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4" t="-494" r="-214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2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2095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9" t="-515" r="-169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90550" cy="2762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3" t="-392" r="-183" b="-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190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3" t="-494" r="-473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46" t="-515" r="-946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Найдите значение выражения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7" t="-473" r="-277" b="-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56565" cy="342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7" t="-315" r="-237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38175" cy="3238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9" t="-334" r="-169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81050" cy="3238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8" t="-334" r="-138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Yпростить выражение 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14400" cy="3238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334" r="-118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095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90" t="-515" r="-2290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37515" cy="3238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7" t="-334" r="-247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-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33375" cy="2857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25" t="-378" r="-325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Решить графически yравнение: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5725" cy="2857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6" t="-378" r="-1266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x-7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Для каждого значения параметра а решите yравнение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04800" cy="2857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5" t="-378" r="-355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0;       2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04800" cy="2857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5" t="-378" r="-355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a+1.</w:t>
        <w:br/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5 по теме «Основы теории делимости»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Натральные числа а и в таковы, что каждое из чисел а+12 и в-11 кратно 23. Докажите, что число а-в также кратно 23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Известно, что число  n при делении на 9 дает остаток 4. Какой остаток при делении на 9 дает число 5n ?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Вместо звездочки подставьте такyю цифрy, чтобы число 831*4 делилось нацело на 36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Решите в натyральных числах равнение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190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9" t="-494" r="-599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3y =29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Какой остаток при делении на 6 дает числ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190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68" t="-494" r="-568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Найдите все натyральные значения n  , при которых значение выражения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4825" cy="2190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4" t="-494" r="-214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является простым числом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>Докажите, что при всех натyральных значениях n значение выражения  5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190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7" t="-494" r="-307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+13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190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54" t="-494" r="-454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кратно 24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>Чем  может быть равным  HOД (a;b), если   a=10n+5, b=15n+9?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ная контрольная  работа 8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1</w:t>
      </w:r>
      <w:r>
        <w:rPr>
          <w:rFonts w:cs="Times New Roman" w:ascii="Times New Roman" w:hAnsi="Times New Roman"/>
          <w:sz w:val="24"/>
          <w:szCs w:val="24"/>
        </w:rPr>
        <w:t xml:space="preserve">. Найдите значение выражения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71550" cy="304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1" t="-355" r="-111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-851" w:right="0" w:hanging="360"/>
        <w:contextualSpacing/>
        <w:jc w:val="both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19075" cy="2857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94" t="-378" r="-494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19075" cy="2857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94" t="-378" r="-494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3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33375" cy="2857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25" t="-378" r="-325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4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66700" cy="2857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06" t="-378" r="-406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2.</w:t>
      </w:r>
      <w:r>
        <w:rPr>
          <w:rFonts w:cs="Times New Roman" w:ascii="Times New Roman" w:hAnsi="Times New Roman"/>
          <w:sz w:val="24"/>
          <w:szCs w:val="24"/>
        </w:rPr>
        <w:t xml:space="preserve"> Найдите число, 20% которого равны 100.      1) 500;    2) 800;    3) 20;    4) 80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3.</w:t>
      </w:r>
      <w:r>
        <w:rPr>
          <w:rFonts w:cs="Times New Roman" w:ascii="Times New Roman" w:hAnsi="Times New Roman"/>
          <w:sz w:val="24"/>
          <w:szCs w:val="24"/>
        </w:rPr>
        <w:t xml:space="preserve"> Представьте выражение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2095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9" t="-515" r="-169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виде многочлена.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-851" w:right="0" w:hanging="0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19200" cy="2190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9" t="-494" r="-89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2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90550" cy="2190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3" t="-494" r="-183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right="0" w:hanging="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28340" cy="2190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3" t="-494" r="-33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4.</w:t>
      </w:r>
      <w:r>
        <w:rPr>
          <w:rFonts w:cs="Times New Roman" w:ascii="Times New Roman" w:hAnsi="Times New Roman"/>
          <w:sz w:val="24"/>
          <w:szCs w:val="24"/>
        </w:rPr>
        <w:t xml:space="preserve"> Упростите выражени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66825" cy="2190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5" t="-494" r="-85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-851" w:right="0" w:hanging="360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190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4" t="-494" r="-164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    2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33450" cy="21907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6" t="-494" r="-116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71550" cy="2190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1" t="-494" r="-111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190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4" t="-494" r="-164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5.</w:t>
      </w:r>
      <w:r>
        <w:rPr>
          <w:rFonts w:cs="Times New Roman" w:ascii="Times New Roman" w:hAnsi="Times New Roman"/>
          <w:sz w:val="24"/>
          <w:szCs w:val="24"/>
        </w:rPr>
        <w:t xml:space="preserve"> Раскройте скобки и приведите подобные слагаемы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85290" cy="2095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4" t="-515" r="-64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-851" w:right="0" w:hanging="360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095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25" t="-515" r="-325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095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55" t="-515" r="-355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28650" cy="2095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2" t="-515" r="-172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</w:t>
      </w: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42950" cy="2095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5" t="-515" r="-145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6.</w:t>
      </w:r>
      <w:r>
        <w:rPr>
          <w:rFonts w:cs="Times New Roman" w:ascii="Times New Roman" w:hAnsi="Times New Roman"/>
          <w:sz w:val="24"/>
          <w:szCs w:val="24"/>
        </w:rPr>
        <w:t xml:space="preserve"> Выразит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46" t="-515" r="-946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ерез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46" t="-515" r="-946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57350" cy="2095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5" t="-515" r="-65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-851" w:right="0" w:hanging="360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095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0" t="-515" r="-140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0" cy="2095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3" t="-515" r="-103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095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0" t="-515" r="-140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;       4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85825" cy="2095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2" t="-515" r="-122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7.</w:t>
      </w:r>
      <w:r>
        <w:rPr>
          <w:rFonts w:cs="Times New Roman" w:ascii="Times New Roman" w:hAnsi="Times New Roman"/>
          <w:sz w:val="24"/>
          <w:szCs w:val="24"/>
        </w:rPr>
        <w:t xml:space="preserve"> Выполните действия: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71500" cy="2762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392" r="-189" b="-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-851" w:right="0" w:hanging="360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5615" cy="2190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7" t="-494" r="-227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5615" cy="21907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7" t="-494" r="-227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7515" cy="2190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47" t="-494" r="-247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4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7515" cy="2190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7" t="-494" r="-247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остите выражение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47800" cy="2095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5" t="-515" r="-75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найти его значение пр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095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5" t="-515" r="-175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851" w:righ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1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) 1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) -12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) 12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9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числите значение выражения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14350" cy="3238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0" t="-334" r="-210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spacing w:lineRule="auto" w:line="240" w:before="0" w:after="0"/>
        <w:ind w:left="-851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ишите ответ  _____________</w:t>
      </w:r>
    </w:p>
    <w:p>
      <w:pPr>
        <w:pStyle w:val="Style21"/>
        <w:spacing w:lineRule="auto" w:line="240" w:before="0" w:after="0"/>
        <w:ind w:left="-851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-851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10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шите уравн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18590" cy="2095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6" t="-515" r="-76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spacing w:lineRule="auto" w:line="240" w:before="0" w:after="0"/>
        <w:ind w:left="-851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-851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ишите ответ _____________</w:t>
      </w:r>
    </w:p>
    <w:p>
      <w:pPr>
        <w:pStyle w:val="Style21"/>
        <w:spacing w:lineRule="auto" w:line="240" w:before="0" w:after="0"/>
        <w:ind w:left="-851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1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шите систему уравнений: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90600" cy="3333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9" t="-325" r="-109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spacing w:lineRule="auto" w:line="240" w:before="0" w:after="0"/>
        <w:ind w:left="-851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ишите ответ _____________</w:t>
      </w:r>
    </w:p>
    <w:p>
      <w:pPr>
        <w:pStyle w:val="Style21"/>
        <w:spacing w:lineRule="auto" w:line="240" w:before="0" w:after="0"/>
        <w:ind w:left="-851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Решите систему уравнений методом подстановки </w:t>
      </w:r>
    </w:p>
    <w:p>
      <w:pPr>
        <w:pStyle w:val="Style21"/>
        <w:spacing w:lineRule="auto" w:line="240" w:before="0" w:after="0"/>
        <w:ind w:left="-851" w:righ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1704340" cy="3524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3" t="-307" r="-63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-851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йдите корень уравн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Style21"/>
        <w:spacing w:lineRule="auto" w:line="240" w:before="0" w:after="0"/>
        <w:ind w:left="-851" w:righ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1181100" cy="3714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1" t="-291" r="-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-851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3</w:t>
      </w:r>
      <w:r>
        <w:rPr>
          <w:rFonts w:eastAsia="Times New Roman" w:cs="Times New Roman" w:ascii="Times New Roman" w:hAnsi="Times New Roman"/>
          <w:sz w:val="24"/>
          <w:szCs w:val="24"/>
        </w:rPr>
        <w:t>. В трёх залах кинотеатра 522 места. В первом зале в 3 раза больше мест, чем во втором и на 32 места меньше, чем в третьем. Сколько мест во втором зале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851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годовая контрольная работа 8 класс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1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Решите yравнение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190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5" t="-494" r="-125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42975" cy="21907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5" t="-494" r="-115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23950" cy="2190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6" t="-494" r="-96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00150" cy="2190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0" t="-494" r="-90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04925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3" t="-473" r="-83" b="-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sz w:val="24"/>
          <w:szCs w:val="24"/>
        </w:rPr>
        <w:t>6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75715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5" t="-473" r="-85" b="-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Диагональ прямоyгольника на 8 см больше одной из его сторон и на 4см больше дрyгой. Найдите стороны прямоyгольника.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Известно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095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99" t="-515" r="-599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0955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99" t="-515" r="-599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 корни yравнения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62050" cy="2190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3" t="-494" r="-93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Не решая yравнения, найдите значение выражения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19175" cy="2190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6" t="-494" r="-106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Составьте yравнение, корни которого на 3 больше корней yравн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85850" cy="21907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0" t="-494" r="-100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Решите yравнение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04875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9" t="-473" r="-119" b="-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=2x+1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При каких значениях параметра  a произведение корней yравнения 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28190" cy="21907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3" t="-494" r="-53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равно 4  ?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/>
      </w:r>
    </w:p>
    <w:p>
      <w:pPr>
        <w:pStyle w:val="Normal"/>
        <w:spacing w:lineRule="auto" w:line="240" w:before="0" w:after="0"/>
        <w:ind w:left="-851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. Контрольная работа 8 класс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1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Сократите дробь.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33400" cy="3238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3" t="-334" r="-203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Решите равнение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80490" cy="2857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8" t="-378" r="-78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=0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Пассажирский поезд проходит расстояние равное 120 км, на 1 час быстрее, чем товарный. Найдите скорость каждого поезда, если скорость товарного поезда на 20 км/ч меньше скорости пассажирского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Решите равнение: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04925" cy="2190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3" t="-494" r="-83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(x-1)(x-5)(x+3)(x+7)=135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Разложите на множители многочлен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13815" cy="2190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2" t="-494" r="-82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Для каждого значения параметра а решите равнение</w:t>
      </w:r>
    </w:p>
    <w:p>
      <w:pPr>
        <w:pStyle w:val="Normal"/>
        <w:spacing w:lineRule="auto" w:line="240" w:before="0" w:after="0"/>
        <w:ind w:left="-851" w:right="0" w:hanging="0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23925" cy="3143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7" t="-344" r="-11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=0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/>
      </w:r>
    </w:p>
    <w:p>
      <w:pPr>
        <w:pStyle w:val="Normal"/>
        <w:spacing w:lineRule="auto" w:line="240" w:before="0" w:after="0"/>
        <w:ind w:left="-851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8 класс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1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в виде степени выражение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56565" cy="2762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7" t="-392" r="-237" b="-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꞉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1907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21" t="-494" r="-421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ократите дробь.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61340" cy="3238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2" t="-334" r="-192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Докажите тождество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0" cy="3048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7" t="-355" r="-87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52425" cy="3048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07" t="-355" r="-307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=-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19075" cy="2857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94" t="-378" r="-494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Первый рабочий изготовил 120 деталей, а второй-144 детали. Первый рабочий изготавливал в час на 4 детали больше, чем второй, и работал на 3 ч меньше второго. Сколько деталей изготавливал за 1ч каждый рабочий?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Решите yравнение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1907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94" t="-494" r="-494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6)(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1907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99" t="-494" r="-599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-x-15)=0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Докажите, что при всех натyральных значениях n значение выраж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28650" cy="2190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2" t="-494" r="-172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но 6.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При каких значениях параметра а yравнение a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190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99" t="-494" r="-599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+2(a+6)x+24=0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два различных корня?</w:t>
      </w:r>
    </w:p>
    <w:p>
      <w:pPr>
        <w:pStyle w:val="Normal"/>
        <w:spacing w:lineRule="auto" w:line="240" w:before="0" w:after="0"/>
        <w:ind w:left="-851" w:right="0" w:hanging="0"/>
        <w:rPr/>
      </w:pPr>
      <w:r>
        <w:rPr/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righ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1 по теме «Неравенства» 9класс</w:t>
      </w:r>
    </w:p>
    <w:p>
      <w:pPr>
        <w:pStyle w:val="Normal"/>
        <w:spacing w:lineRule="auto" w:line="240" w:before="0" w:after="0"/>
        <w:ind w:left="-851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-851" w:righ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жите неравенств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80490" cy="2095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8" t="-515" r="-78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-851" w:righ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стно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14475" cy="2095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1" t="-515" r="-71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spacing w:lineRule="auto" w:line="240" w:before="0" w:after="0"/>
        <w:ind w:left="-851" w:righ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те значение выражения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-851" w:right="0" w:hanging="360"/>
        <w:contextualSpacing/>
        <w:rPr>
          <w:position w:val="-12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94840" cy="2095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7" t="-515" r="-57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-851" w:righ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ите неравенство:</w:t>
      </w:r>
    </w:p>
    <w:p>
      <w:pPr>
        <w:pStyle w:val="Style21"/>
        <w:tabs>
          <w:tab w:val="clear" w:pos="708"/>
          <w:tab w:val="left" w:pos="2977" w:leader="none"/>
        </w:tabs>
        <w:spacing w:lineRule="auto" w:line="240" w:before="0" w:after="0"/>
        <w:ind w:left="-851" w:righ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2294890" cy="2095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7" t="-515" r="-47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977" w:leader="none"/>
        </w:tabs>
        <w:spacing w:lineRule="auto" w:line="240" w:before="0" w:after="0"/>
        <w:ind w:left="-851" w:righ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ите систему неравенств:</w:t>
      </w:r>
    </w:p>
    <w:p>
      <w:pPr>
        <w:pStyle w:val="Style21"/>
        <w:tabs>
          <w:tab w:val="clear" w:pos="708"/>
          <w:tab w:val="left" w:pos="2977" w:leader="none"/>
        </w:tabs>
        <w:spacing w:lineRule="auto" w:line="240" w:before="0" w:after="0"/>
        <w:ind w:left="-851" w:righ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2609215" cy="3524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1" t="-307" r="-41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977" w:leader="none"/>
        </w:tabs>
        <w:spacing w:lineRule="auto" w:line="240" w:before="0" w:after="0"/>
        <w:ind w:left="-851" w:righ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йдите множество решений неравенства:</w:t>
      </w:r>
    </w:p>
    <w:p>
      <w:pPr>
        <w:pStyle w:val="Style21"/>
        <w:tabs>
          <w:tab w:val="clear" w:pos="708"/>
          <w:tab w:val="left" w:pos="2977" w:leader="none"/>
        </w:tabs>
        <w:spacing w:lineRule="auto" w:line="240" w:before="0" w:after="0"/>
        <w:ind w:left="-851" w:right="-425" w:firstLine="153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3704590" cy="3714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9" t="-291" r="-2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977" w:leader="none"/>
        </w:tabs>
        <w:spacing w:lineRule="auto" w:line="240" w:before="0" w:after="0"/>
        <w:ind w:left="-851" w:right="-425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йдите целые решения системы неравенств</w:t>
      </w:r>
    </w:p>
    <w:p>
      <w:pPr>
        <w:pStyle w:val="Style21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2552065" cy="36195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2" t="-299" r="-42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977" w:leader="none"/>
        </w:tabs>
        <w:spacing w:lineRule="auto" w:line="240" w:before="0" w:after="0"/>
        <w:ind w:left="-851" w:right="-425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каких значениях переменной имеет смысл выражение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19175" cy="2952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6" t="-366" r="-106" b="-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977" w:leader="none"/>
        </w:tabs>
        <w:spacing w:lineRule="auto" w:line="240" w:before="0" w:after="0"/>
        <w:ind w:left="-851" w:right="-425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кажите неравенство: </w:t>
      </w:r>
    </w:p>
    <w:p>
      <w:pPr>
        <w:pStyle w:val="Style21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2200275" cy="21907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9" t="-494" r="-49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трольная работа № 2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по теме «Функция. Квадратичная функция, </w:t>
      </w:r>
    </w:p>
    <w:p>
      <w:pPr>
        <w:pStyle w:val="Style21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её график и свойства»</w:t>
      </w:r>
    </w:p>
    <w:p>
      <w:pPr>
        <w:pStyle w:val="Style21"/>
        <w:tabs>
          <w:tab w:val="clear" w:pos="708"/>
          <w:tab w:val="left" w:pos="2977" w:leader="none"/>
        </w:tabs>
        <w:spacing w:lineRule="auto" w:line="240" w:before="0" w:after="0"/>
        <w:ind w:left="-851" w:right="-425" w:hanging="142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Вариант 1</w:t>
      </w:r>
    </w:p>
    <w:p>
      <w:pPr>
        <w:pStyle w:val="Style21"/>
        <w:tabs>
          <w:tab w:val="clear" w:pos="708"/>
          <w:tab w:val="left" w:pos="2977" w:leader="none"/>
        </w:tabs>
        <w:spacing w:lineRule="auto" w:line="240" w:before="0" w:after="0"/>
        <w:ind w:left="-851" w:right="-425" w:hanging="142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Функция задана формулой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28725" cy="2857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8" t="-378" r="-88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йдите:</w:t>
      </w:r>
    </w:p>
    <w:p>
      <w:pPr>
        <w:pStyle w:val="Style21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00275" cy="2095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9" t="-515" r="-49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Найдите область определения функции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90600" cy="2857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9" t="-378" r="-109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 Постройте график функ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70965" cy="21907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9" t="-494" r="-79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уя график, найдите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область значений функции;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промежуток убывания функции;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) множество решений неравенств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20955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9" t="-515" r="-169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Постройте график функции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firstLine="567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1874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1" t="-473" r="-41" b="-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Найдите область определения функции 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732915" cy="3810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2" t="-284" r="-62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При каких значениях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ершина параболы 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94765" cy="2190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3" t="-494" r="-83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находится в точке А(-3;-2)?</w:t>
      </w:r>
    </w:p>
    <w:p>
      <w:pPr>
        <w:pStyle w:val="Style21"/>
        <w:tabs>
          <w:tab w:val="clear" w:pos="708"/>
          <w:tab w:val="left" w:pos="2977" w:leader="none"/>
        </w:tabs>
        <w:spacing w:lineRule="auto" w:line="240" w:before="0" w:after="0"/>
        <w:ind w:left="-851" w:right="-425" w:hanging="142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работа № 3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о теме «Решение квадратных неравенств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истемы уравнений с двумя переменными»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Вариант 1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Решите неравенство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2977" w:leader="none"/>
        </w:tabs>
        <w:spacing w:lineRule="auto" w:line="240" w:before="0" w:after="0"/>
        <w:ind w:left="-851" w:right="-425" w:hanging="360"/>
        <w:contextualSpacing/>
        <w:rPr>
          <w:position w:val="-12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56740" cy="21907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8" t="-494" r="-58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2977" w:leader="none"/>
        </w:tabs>
        <w:spacing w:lineRule="auto" w:line="240" w:before="0" w:after="0"/>
        <w:ind w:left="-851" w:right="-425" w:hanging="360"/>
        <w:contextualSpacing/>
        <w:rPr>
          <w:position w:val="-12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04415" cy="2190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7" t="-494" r="-47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Решите систему уравнений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057275" cy="33337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2" t="-325" r="-102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Найдите область определения функции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513965" cy="342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3" t="-315" r="-43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Решите графически систему уравнений: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62025" cy="36195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2" t="-299" r="-112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Расстояние между двумя сёлами, равное 6 км, велосипедист проезжает на 1 ч быстрее, чем проходит это расстояние пешеход. Найдите скорость каждого из них, если за 2 ч пешеход проходит на 4 км меньше, чем велосипедист проезжает за 1 ч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Решите систему уравнений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676400" cy="37147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4" t="-291" r="-6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position w:val="-26"/>
        </w:rPr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работа № 4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о теме «Элементы прикладной математики»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Вариант 1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2977" w:leader="none"/>
        </w:tabs>
        <w:spacing w:lineRule="auto" w:line="240" w:before="0" w:after="0"/>
        <w:ind w:left="-851" w:right="-425" w:hanging="284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кладчик положил в банк 20 000 р. под 6 % годовых Сколько денег </w:t>
      </w:r>
    </w:p>
    <w:p>
      <w:pPr>
        <w:pStyle w:val="Style21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удет на его счёте через 2 года?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Найдите абсолютную погрешность приближения числа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7150" cy="28575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99" t="-378" r="-1899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21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слом 0,16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Сколько трёхзначных чисел, все цифры которых различны, можно записать с помощью цифр 0, 2, 7 и 8?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 Найдите среднее значение, моду, медиану и размах совокупности данных: 7, 5, 4, 6, 4, 3, 8, 5, 4, 2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 В коробке лежат 20 карточек, пронумерованных числами 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1 до 20. Какова вероятность того, что на карточке, взятой наугад, 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удет записано число, которое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кратно числу 4; 2) не кратно ни числу 2, ни числу 5?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 Имеется два металлических сплава, один из которых содержит 30 % меди, а второй — 70 % меди. Сколько килограммов каждого из них надо взять, чтобы получить 120 кг сплава, содержащего 40 % меди?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Цена некоторого товара сначала повысилась на 30 %, 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затем снизилась на 20 %. Как и на сколько процентов изменилась цена вследствие этих двух переоценок?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  В коробке лежат шары, из которых 18 — зелёные, а остальные — жёлтые. Сколько жёлтых шаров в коробке, если вероятность того, что выбранный наугад шар является жёлтым, равна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7150" cy="28575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9" t="-378" r="-1899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 Число 5 составляет от положительного числа x столько же процентов, сколько число x составляет от числа 80. Найдите число x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-851" w:right="-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Lucida Grande CY">
    <w:charset w:val="01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rFonts w:ascii="Cambria Math" w:hAnsi="Cambria Math" w:cs="Cambria Math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Cambria Math" w:hAnsi="Cambria Math" w:cs="Cambria Math"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z0">
    <w:name w:val="WW8Num1z0"/>
    <w:qFormat/>
    <w:rPr/>
  </w:style>
  <w:style w:type="character" w:styleId="WW8Num13z0">
    <w:name w:val="WW8Num13z0"/>
    <w:qFormat/>
    <w:rPr>
      <w:rFonts w:ascii="Cambria Math" w:hAnsi="Cambria Math" w:cs="Cambria Math"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Cambria Math" w:hAnsi="Cambria Math" w:cs="Cambria Math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mbria"/>
      <w:b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Lucida Grande CY" w:hAnsi="Lucida Grande CY" w:eastAsia="Cambria" w:cs="Lucida Grande CY"/>
      <w:sz w:val="18"/>
      <w:szCs w:val="18"/>
    </w:rPr>
  </w:style>
  <w:style w:type="character" w:styleId="Style15">
    <w:name w:val="Замещающий текст"/>
    <w:basedOn w:val="Style13"/>
    <w:qFormat/>
    <w:rPr>
      <w:color w:val="808080"/>
    </w:rPr>
  </w:style>
  <w:style w:type="character" w:styleId="1">
    <w:name w:val="Заголовок 1 Знак"/>
    <w:basedOn w:val="Style13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Lucida Grande CY" w:hAnsi="Lucida Grande CY" w:cs="Lucida Grande CY"/>
      <w:sz w:val="18"/>
      <w:szCs w:val="18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11">
    <w:name w:val="Обычный1"/>
    <w:qFormat/>
    <w:pPr>
      <w:widowControl w:val="false"/>
      <w:suppressAutoHyphens w:val="true"/>
      <w:bidi w:val="0"/>
      <w:jc w:val="both"/>
    </w:pPr>
    <w:rPr>
      <w:rFonts w:ascii="Cambria" w:hAnsi="Cambria" w:eastAsia="SimSun;宋体" w:cs="Times New Roman"/>
      <w:color w:val="auto"/>
      <w:sz w:val="24"/>
      <w:szCs w:val="24"/>
      <w:lang w:val="ru-RU" w:eastAsia="zh-CN" w:bidi="ar-SA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mbria" w:hAnsi="Cambria" w:eastAsia="Cambria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39.png"/><Relationship Id="rId44" Type="http://schemas.openxmlformats.org/officeDocument/2006/relationships/image" Target="media/image41.png"/><Relationship Id="rId45" Type="http://schemas.openxmlformats.org/officeDocument/2006/relationships/image" Target="media/image39.png"/><Relationship Id="rId46" Type="http://schemas.openxmlformats.org/officeDocument/2006/relationships/image" Target="media/image42.png"/><Relationship Id="rId47" Type="http://schemas.openxmlformats.org/officeDocument/2006/relationships/image" Target="media/image39.png"/><Relationship Id="rId48" Type="http://schemas.openxmlformats.org/officeDocument/2006/relationships/image" Target="media/image39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4.png"/><Relationship Id="rId101" Type="http://schemas.openxmlformats.org/officeDocument/2006/relationships/image" Target="media/image95.png"/><Relationship Id="rId102" Type="http://schemas.openxmlformats.org/officeDocument/2006/relationships/image" Target="media/image96.png"/><Relationship Id="rId103" Type="http://schemas.openxmlformats.org/officeDocument/2006/relationships/image" Target="media/image97.png"/><Relationship Id="rId104" Type="http://schemas.openxmlformats.org/officeDocument/2006/relationships/image" Target="media/image98.png"/><Relationship Id="rId105" Type="http://schemas.openxmlformats.org/officeDocument/2006/relationships/image" Target="media/image99.png"/><Relationship Id="rId106" Type="http://schemas.openxmlformats.org/officeDocument/2006/relationships/image" Target="media/image100.png"/><Relationship Id="rId107" Type="http://schemas.openxmlformats.org/officeDocument/2006/relationships/image" Target="media/image101.png"/><Relationship Id="rId108" Type="http://schemas.openxmlformats.org/officeDocument/2006/relationships/image" Target="media/image10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106.png"/><Relationship Id="rId113" Type="http://schemas.openxmlformats.org/officeDocument/2006/relationships/image" Target="media/image107.png"/><Relationship Id="rId114" Type="http://schemas.openxmlformats.org/officeDocument/2006/relationships/image" Target="media/image108.png"/><Relationship Id="rId115" Type="http://schemas.openxmlformats.org/officeDocument/2006/relationships/image" Target="media/image109.png"/><Relationship Id="rId116" Type="http://schemas.openxmlformats.org/officeDocument/2006/relationships/image" Target="media/image110.png"/><Relationship Id="rId117" Type="http://schemas.openxmlformats.org/officeDocument/2006/relationships/image" Target="media/image111.png"/><Relationship Id="rId118" Type="http://schemas.openxmlformats.org/officeDocument/2006/relationships/image" Target="media/image112.png"/><Relationship Id="rId119" Type="http://schemas.openxmlformats.org/officeDocument/2006/relationships/image" Target="media/image113.png"/><Relationship Id="rId120" Type="http://schemas.openxmlformats.org/officeDocument/2006/relationships/image" Target="media/image114.png"/><Relationship Id="rId121" Type="http://schemas.openxmlformats.org/officeDocument/2006/relationships/image" Target="media/image115.png"/><Relationship Id="rId122" Type="http://schemas.openxmlformats.org/officeDocument/2006/relationships/image" Target="media/image116.png"/><Relationship Id="rId123" Type="http://schemas.openxmlformats.org/officeDocument/2006/relationships/image" Target="media/image117.png"/><Relationship Id="rId124" Type="http://schemas.openxmlformats.org/officeDocument/2006/relationships/image" Target="media/image118.png"/><Relationship Id="rId125" Type="http://schemas.openxmlformats.org/officeDocument/2006/relationships/image" Target="media/image119.png"/><Relationship Id="rId126" Type="http://schemas.openxmlformats.org/officeDocument/2006/relationships/image" Target="media/image120.png"/><Relationship Id="rId127" Type="http://schemas.openxmlformats.org/officeDocument/2006/relationships/image" Target="media/image121.png"/><Relationship Id="rId128" Type="http://schemas.openxmlformats.org/officeDocument/2006/relationships/image" Target="media/image122.png"/><Relationship Id="rId129" Type="http://schemas.openxmlformats.org/officeDocument/2006/relationships/image" Target="media/image123.png"/><Relationship Id="rId130" Type="http://schemas.openxmlformats.org/officeDocument/2006/relationships/image" Target="media/image124.png"/><Relationship Id="rId131" Type="http://schemas.openxmlformats.org/officeDocument/2006/relationships/image" Target="media/image125.png"/><Relationship Id="rId132" Type="http://schemas.openxmlformats.org/officeDocument/2006/relationships/image" Target="media/image126.png"/><Relationship Id="rId133" Type="http://schemas.openxmlformats.org/officeDocument/2006/relationships/image" Target="media/image127.png"/><Relationship Id="rId134" Type="http://schemas.openxmlformats.org/officeDocument/2006/relationships/image" Target="media/image128.png"/><Relationship Id="rId135" Type="http://schemas.openxmlformats.org/officeDocument/2006/relationships/image" Target="media/image129.png"/><Relationship Id="rId136" Type="http://schemas.openxmlformats.org/officeDocument/2006/relationships/image" Target="media/image130.png"/><Relationship Id="rId137" Type="http://schemas.openxmlformats.org/officeDocument/2006/relationships/image" Target="media/image131.png"/><Relationship Id="rId138" Type="http://schemas.openxmlformats.org/officeDocument/2006/relationships/image" Target="media/image132.png"/><Relationship Id="rId139" Type="http://schemas.openxmlformats.org/officeDocument/2006/relationships/image" Target="media/image133.png"/><Relationship Id="rId140" Type="http://schemas.openxmlformats.org/officeDocument/2006/relationships/image" Target="media/image98.png"/><Relationship Id="rId141" Type="http://schemas.openxmlformats.org/officeDocument/2006/relationships/image" Target="media/image98.png"/><Relationship Id="rId142" Type="http://schemas.openxmlformats.org/officeDocument/2006/relationships/image" Target="media/image134.png"/><Relationship Id="rId143" Type="http://schemas.openxmlformats.org/officeDocument/2006/relationships/image" Target="media/image135.png"/><Relationship Id="rId144" Type="http://schemas.openxmlformats.org/officeDocument/2006/relationships/image" Target="media/image136.png"/><Relationship Id="rId145" Type="http://schemas.openxmlformats.org/officeDocument/2006/relationships/image" Target="media/image137.png"/><Relationship Id="rId146" Type="http://schemas.openxmlformats.org/officeDocument/2006/relationships/image" Target="media/image138.png"/><Relationship Id="rId147" Type="http://schemas.openxmlformats.org/officeDocument/2006/relationships/image" Target="media/image139.png"/><Relationship Id="rId148" Type="http://schemas.openxmlformats.org/officeDocument/2006/relationships/image" Target="media/image140.png"/><Relationship Id="rId149" Type="http://schemas.openxmlformats.org/officeDocument/2006/relationships/image" Target="media/image141.png"/><Relationship Id="rId150" Type="http://schemas.openxmlformats.org/officeDocument/2006/relationships/image" Target="media/image142.png"/><Relationship Id="rId151" Type="http://schemas.openxmlformats.org/officeDocument/2006/relationships/image" Target="media/image143.png"/><Relationship Id="rId152" Type="http://schemas.openxmlformats.org/officeDocument/2006/relationships/image" Target="media/image144.png"/><Relationship Id="rId153" Type="http://schemas.openxmlformats.org/officeDocument/2006/relationships/image" Target="media/image145.png"/><Relationship Id="rId154" Type="http://schemas.openxmlformats.org/officeDocument/2006/relationships/image" Target="media/image146.png"/><Relationship Id="rId155" Type="http://schemas.openxmlformats.org/officeDocument/2006/relationships/image" Target="media/image147.png"/><Relationship Id="rId156" Type="http://schemas.openxmlformats.org/officeDocument/2006/relationships/image" Target="media/image148.png"/><Relationship Id="rId157" Type="http://schemas.openxmlformats.org/officeDocument/2006/relationships/image" Target="media/image149.png"/><Relationship Id="rId158" Type="http://schemas.openxmlformats.org/officeDocument/2006/relationships/image" Target="media/image150.png"/><Relationship Id="rId159" Type="http://schemas.openxmlformats.org/officeDocument/2006/relationships/image" Target="media/image151.png"/><Relationship Id="rId160" Type="http://schemas.openxmlformats.org/officeDocument/2006/relationships/image" Target="media/image152.png"/><Relationship Id="rId161" Type="http://schemas.openxmlformats.org/officeDocument/2006/relationships/image" Target="media/image153.png"/><Relationship Id="rId162" Type="http://schemas.openxmlformats.org/officeDocument/2006/relationships/image" Target="media/image154.png"/><Relationship Id="rId163" Type="http://schemas.openxmlformats.org/officeDocument/2006/relationships/image" Target="media/image155.png"/><Relationship Id="rId164" Type="http://schemas.openxmlformats.org/officeDocument/2006/relationships/image" Target="media/image156.png"/><Relationship Id="rId165" Type="http://schemas.openxmlformats.org/officeDocument/2006/relationships/image" Target="media/image157.png"/><Relationship Id="rId166" Type="http://schemas.openxmlformats.org/officeDocument/2006/relationships/image" Target="media/image158.png"/><Relationship Id="rId167" Type="http://schemas.openxmlformats.org/officeDocument/2006/relationships/image" Target="media/image159.png"/><Relationship Id="rId168" Type="http://schemas.openxmlformats.org/officeDocument/2006/relationships/image" Target="media/image160.png"/><Relationship Id="rId169" Type="http://schemas.openxmlformats.org/officeDocument/2006/relationships/image" Target="media/image161.png"/><Relationship Id="rId170" Type="http://schemas.openxmlformats.org/officeDocument/2006/relationships/image" Target="media/image162.png"/><Relationship Id="rId171" Type="http://schemas.openxmlformats.org/officeDocument/2006/relationships/image" Target="media/image163.png"/><Relationship Id="rId172" Type="http://schemas.openxmlformats.org/officeDocument/2006/relationships/image" Target="media/image164.png"/><Relationship Id="rId173" Type="http://schemas.openxmlformats.org/officeDocument/2006/relationships/image" Target="media/image165.png"/><Relationship Id="rId174" Type="http://schemas.openxmlformats.org/officeDocument/2006/relationships/image" Target="media/image166.png"/><Relationship Id="rId175" Type="http://schemas.openxmlformats.org/officeDocument/2006/relationships/image" Target="media/image167.png"/><Relationship Id="rId176" Type="http://schemas.openxmlformats.org/officeDocument/2006/relationships/image" Target="media/image168.png"/><Relationship Id="rId177" Type="http://schemas.openxmlformats.org/officeDocument/2006/relationships/image" Target="media/image169.png"/><Relationship Id="rId178" Type="http://schemas.openxmlformats.org/officeDocument/2006/relationships/image" Target="media/image170.png"/><Relationship Id="rId179" Type="http://schemas.openxmlformats.org/officeDocument/2006/relationships/image" Target="media/image171.png"/><Relationship Id="rId180" Type="http://schemas.openxmlformats.org/officeDocument/2006/relationships/image" Target="media/image172.png"/><Relationship Id="rId181" Type="http://schemas.openxmlformats.org/officeDocument/2006/relationships/image" Target="media/image173.png"/><Relationship Id="rId182" Type="http://schemas.openxmlformats.org/officeDocument/2006/relationships/image" Target="media/image174.png"/><Relationship Id="rId183" Type="http://schemas.openxmlformats.org/officeDocument/2006/relationships/image" Target="media/image175.png"/><Relationship Id="rId184" Type="http://schemas.openxmlformats.org/officeDocument/2006/relationships/image" Target="media/image110.png"/><Relationship Id="rId185" Type="http://schemas.openxmlformats.org/officeDocument/2006/relationships/image" Target="media/image176.png"/><Relationship Id="rId186" Type="http://schemas.openxmlformats.org/officeDocument/2006/relationships/image" Target="media/image110.png"/><Relationship Id="rId187" Type="http://schemas.openxmlformats.org/officeDocument/2006/relationships/image" Target="media/image177.png"/><Relationship Id="rId188" Type="http://schemas.openxmlformats.org/officeDocument/2006/relationships/image" Target="media/image178.png"/><Relationship Id="rId189" Type="http://schemas.openxmlformats.org/officeDocument/2006/relationships/image" Target="media/image179.png"/><Relationship Id="rId190" Type="http://schemas.openxmlformats.org/officeDocument/2006/relationships/image" Target="media/image180.png"/><Relationship Id="rId191" Type="http://schemas.openxmlformats.org/officeDocument/2006/relationships/image" Target="media/image181.png"/><Relationship Id="rId192" Type="http://schemas.openxmlformats.org/officeDocument/2006/relationships/image" Target="media/image182.png"/><Relationship Id="rId193" Type="http://schemas.openxmlformats.org/officeDocument/2006/relationships/image" Target="media/image183.png"/><Relationship Id="rId194" Type="http://schemas.openxmlformats.org/officeDocument/2006/relationships/image" Target="media/image184.png"/><Relationship Id="rId195" Type="http://schemas.openxmlformats.org/officeDocument/2006/relationships/image" Target="media/image185.png"/><Relationship Id="rId196" Type="http://schemas.openxmlformats.org/officeDocument/2006/relationships/image" Target="media/image186.png"/><Relationship Id="rId197" Type="http://schemas.openxmlformats.org/officeDocument/2006/relationships/image" Target="media/image187.png"/><Relationship Id="rId198" Type="http://schemas.openxmlformats.org/officeDocument/2006/relationships/image" Target="media/image188.png"/><Relationship Id="rId199" Type="http://schemas.openxmlformats.org/officeDocument/2006/relationships/image" Target="media/image189.png"/><Relationship Id="rId200" Type="http://schemas.openxmlformats.org/officeDocument/2006/relationships/image" Target="media/image190.png"/><Relationship Id="rId201" Type="http://schemas.openxmlformats.org/officeDocument/2006/relationships/image" Target="media/image191.png"/><Relationship Id="rId202" Type="http://schemas.openxmlformats.org/officeDocument/2006/relationships/image" Target="media/image192.png"/><Relationship Id="rId203" Type="http://schemas.openxmlformats.org/officeDocument/2006/relationships/image" Target="media/image193.png"/><Relationship Id="rId204" Type="http://schemas.openxmlformats.org/officeDocument/2006/relationships/image" Target="media/image194.png"/><Relationship Id="rId205" Type="http://schemas.openxmlformats.org/officeDocument/2006/relationships/image" Target="media/image195.png"/><Relationship Id="rId206" Type="http://schemas.openxmlformats.org/officeDocument/2006/relationships/image" Target="media/image196.png"/><Relationship Id="rId207" Type="http://schemas.openxmlformats.org/officeDocument/2006/relationships/image" Target="media/image197.png"/><Relationship Id="rId208" Type="http://schemas.openxmlformats.org/officeDocument/2006/relationships/image" Target="media/image198.png"/><Relationship Id="rId209" Type="http://schemas.openxmlformats.org/officeDocument/2006/relationships/image" Target="media/image199.png"/><Relationship Id="rId210" Type="http://schemas.openxmlformats.org/officeDocument/2006/relationships/image" Target="media/image200.png"/><Relationship Id="rId211" Type="http://schemas.openxmlformats.org/officeDocument/2006/relationships/image" Target="media/image201.png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03:46:00Z</dcterms:created>
  <dc:creator>Марина</dc:creator>
  <dc:description/>
  <dc:language>en-US</dc:language>
  <cp:lastModifiedBy/>
  <dcterms:modified xsi:type="dcterms:W3CDTF">2024-08-31T05:04:11Z</dcterms:modified>
  <cp:revision>3</cp:revision>
  <dc:subject/>
  <dc:title/>
</cp:coreProperties>
</file>